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нотация к рабочей программе по математике в 4 кла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торской программы математике к учебно - методическому комплексу «Перспектива»  под редакцией   Г.В.Дорофеева, Т.Н. Мираковой «Математика» 1-4 классы. – М.: Просвещение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 изучение предмета математики в 4 классе начальной школы отводится 4 ч в неделю, всего  136 ч (по 4 часа в неделю, 34 учебных недель)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исла от 100 до 1000  16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исла от 100 до 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ёмы рациональных вычислений    35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исла, которые больше 1000. Нумерация    13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исла, которые больше 1000. Сложение и вычитание   1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исла, которые больше 1000. Умножение и деление    5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ланируемые предметные результаты в 4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ник 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итать, записывать и сравнивать числа в пределах 1 000 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тавлять многозначное число в виде суммы разрядных слагае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авильно и уместно использовать в речи названия изученных единиц длины (метр, сантиметр, миллиметр, километр), площади (квадратный сантиметр, квадратный мет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вадратный километр), вместимости (литр), массы (грамм, килограмм, центнер, тонна), времени (секунда, минута, час, сутки, неделя, месяц, год, век); единицами дл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лощади, массы,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равнивать и упорядочивать изученные величины по их числовым значениям на основе знания метрических соотношений между ними; выражать величины в разных един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мерения; выполнять арифметические действия с величин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авильно употреблять в речи названия числовых выражений (сумма, разность, произведение, частное); названия компонентов сложения (слагаемые, сумма), выч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меньшаемое, вычитаемое, разность), умножения (множители, произведение) и деления (делимое, делитель, частно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ходить неизвестные компоненты арифметических дей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ычислять значение числового выражения, содержащего 3-4 действия на основе знания правил порядка выполнения действий; выполнять арифметические действия с чис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0 и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ыполнять простые устные вычисления в пределах 1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стно выполнять простые арифметические действия с многозначными чис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исьменно выполнять сложение и вычитание многозначных чисел; умножение и д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ногозначных чисел на однозначные и двузначные числа; проверять результаты арифметических действий разными способ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спользовать изученные свойства арифметических действий при вычислении значений выра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существлять анализ числового выражения, условия текстовой задачи и устанавливать зависимости между компонентами числового выражения, данными текстов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нимать зависимости между: скоростью, временем движением и длиной пройденного пути; стоимостью единицы товара, количеством купленных единиц товара и об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тоимостью покупки; производительностью, временем работы и общим объемом выполненной работы; затратами на изготовление изделия, количеством изделий и расх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шать текстовые задачи в 2–3 действия: на увеличение/ уменьшение количества; нахождение суммы, остатка, слагаемого, уменьшаемого, вычитаемого нахо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оизведения, деления на части и по содержанию, нахождение множителя, делимого, делителя; на стоимость; движение одного объекта; разностное и кратное сравн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дачи в 1-2 действия на нахождение доли числа и числа по доле; на встречное движение и движение в противоположных направлениях: на производительность; на рас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познавать изображения геометрических фигур и называть их (точка, отрезок, ломаная, прямая, треугольник, четырехугольник, многоугольник, прямоуголь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вадрат, куб, шар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зличать плоские и пространственные геометрические фиг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зображать геометрические фигуры на клетчатой бумаг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троить прямоугольник с заданными параметрами с помощью уголь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шать геометрические задачи на определение площади и периметра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ыполнять умножение и деление на трехзначное числ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ычислять значения числовых выражений рациональными способами, используя свойства арифметических действий; прогнозировать результаты вычис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ценивать результаты арифметических действий разным и способ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шать текстовые задачи в 3–4 действия: на увеличение/уменьшение количества; нахождение суммы, остатка, слагаемого, уменьшаемого, вычитаемого; произвед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еления на части и по содержанию; нахождение множителя, делимого, делителя; задачи на стоимость; движение одного объекта; задачи в 1-2 действия на движение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дном направлении; видеть прямо пропорциональную зависимость между величинами и использовать ее при решении текстовых задач; решать задачи разными способ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 ____________ 2020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20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иказ № __154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_31_ августа____2020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  математике для 4 кла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атыповой Натальи Владимировны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я перво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«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Татарст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Авторской программы математике к учебно - методическому комплексу «Перспектива»  под редакцией   </w:t>
      </w:r>
      <w:r>
        <w:rPr>
          <w:rFonts w:eastAsia="Times New Roman" w:cs="Times New Roman" w:ascii="Times New Roman" w:hAnsi="Times New Roman"/>
          <w:sz w:val="20"/>
          <w:szCs w:val="20"/>
        </w:rPr>
        <w:t>Г.В.Дорофеева, Т.Н. Мираковой «Математика» 1-4 классы</w:t>
      </w:r>
      <w:r>
        <w:rPr>
          <w:rFonts w:cs="Times New Roman" w:ascii="Times New Roman" w:hAnsi="Times New Roman"/>
          <w:sz w:val="20"/>
          <w:szCs w:val="20"/>
        </w:rPr>
        <w:t>. – 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1" w:name="page13"/>
      <w:bookmarkEnd w:id="1"/>
      <w:r>
        <w:rPr>
          <w:rFonts w:cs="Times New Roman" w:ascii="Times New Roman" w:hAnsi="Times New Roman"/>
          <w:bCs/>
          <w:sz w:val="20"/>
          <w:szCs w:val="20"/>
        </w:rPr>
        <w:t>На изучение курса математики в 4 классе начальной школы отводится 4 ч в неделю, всего  136 ч (по 4 часа в неделю, 34 учебных недел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е и исполнение правил и норм школьной жизни, ответственного отношения к урокам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рганизовывать своё рабочее место на ур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декватно воспринимать требова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практической ценности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общения в процессе познания, занятия математи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</w:rPr>
        <w:t>понимание ценности чёткой, лаконичной, последовательной речи, потребность в аккуратном оформлении записей, выполнении чертежей, рисунков и схем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этики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овка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я значения математического образования для собственного общекультурного и интеллектуального развития и успешной карьеры в будущ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сти и личной ответственности за свои поступки, свой выбор в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стетических потребностей в изучении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важения к мысли собеседника, принятия ценностей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ических чувств, доброжелательности и эмоционально-нравственной отзывчив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товности к сотрудничеству и совместной познавательной работе в группе, коллективе на уроках ма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елания понимать друг друга, понимать позицию друг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тстаивать собственну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сти и личной ответственности за свои поступки, свой выбор в познаватель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Метапредметные 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и сохранять цели и задачи учебной деятельности, искать и находить средства её дос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равильность выполненного задания на основе сравнения с аналогичными предыдущими заданиями или на основе образ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несколько вариантов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способы и результат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формулировать учебную задачу: определять её цель, планировать алгоритм решения, корректировать работу по ходу решения, оценивать результаты свое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ить новые учебные задачи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полнять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выполнение задания в соответствии с</w:t>
        <w:tab/>
        <w:t>планом, условиями выполнения, результатом действий на определённом этап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ировать свою учебную деятельность в зависимости от полученных результатов само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вать адекватную оценку своим результатам учё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вычленять учебную проблему, выдвигать гипотезы, оценивать их на правдоподобность, делать выводы и ставить познавательные цели на будущ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оценивать результаты своей учё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зитивно относиться к своим успехам и перспективам в уч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под руководством учителя критерии оценивания задания, давать самооц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иск необходимой информации для выполнения учебных и проектных заданий творческого характера с использованием учебной и дополнительной литературы,    в</w:t>
        <w:tab/>
        <w:t>том числе используя возможности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ь сравнение по нескольким основаниям, в том числе самостоятельно выделенным, строить выводы на основе срав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разносторонний анализ объ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классификацию объектов, самостоятельно строить выводы на основе класс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проводить сериацию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несложные об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метод аналогии для проверки выполняем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несложные индуктивные и дедуктивные рас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действие подведения под понятие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или в сотрудничестве с учителем выявлять причинно-следственные связи и устанавливать родовидов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анализировать и описывать различные объекты, ситуации и процессы, используя межпредметные  понятия: число, величина, геометрическая фиг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определять умения, которые будут сформированы на основе изучения данного раздела; определять круг своего не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отбирать необходимые источники информации среди предложенных учителем книг, справочников, энциклопедий, электронных дис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 учителем или в групповой работе применя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 т.</w:t>
        <w:tab/>
        <w:t>д.) для рационализации вычислений, поиска решения нестандарт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ть свою работу по изучению незнаком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поставлять и отбирать информацию, полученную из различных источников (словари, энциклопедии, справочники, электронные диски, сеть Интерне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делать выводы, перерабатывать информацию, преобразовывать её, представлять информацию   в</w:t>
        <w:tab/>
        <w:t>виде схем, моделей, сооб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давать содержание в сжатом, выборочном или развёрнут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использовать речевые средства для решения различных коммуникативных задач при изучении математики и других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диалоге, слушать и понимать других, высказывать свою точку зрения на события,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итать вслух и про себя текст учебника, рабочей тетради    и</w:t>
        <w:tab/>
        <w:t>научно-популярных книг, понимать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стаивать свою точку зрения, соблюдая правила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итично относиться к своему мнению, уметь взглянуть на ситуацию с иной позиции и договариваться с людьми иных 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ствовать в работе группы, распределять роли, договариваться друг с дру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видеть результаты и последствия коллективных решений; активно участвовать в диалоге при обсуждении хода выполнения задания и выработке совместных действий при организации коллектив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ётко формулировать и обосновы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ывать мнение собеседника или партнёра в решении учеб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емиться к координации различных позиций в сотрудничестве; вставать на позицию друг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видеть результаты и последствия коллективных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ётко выполнять свою часть работы в ходе коллективного решения учебной задачи согласно общему плану действий, прогнозировать и оценивать результаты своего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считать тысячами, десятками тысяч, сотнями тыся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чёт тысячами, десятками тысяч, сотнями тысяч как прямой, так и обрат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тысяч, десятков тысяч, сотен тысяч с опорой на знание нум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числа, которые больше тысячи, из сотен тысяч, десятков тысяч, единиц тысяч, сотен, десятков и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числа в пределах миллиона, опираясь на порядок следования этих чисел при счё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числа в пределах миллиона, объясняя, что обозначает каждая цифра в их записи, сколько единиц каждого класса в чис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от нуля до миллиона в</w:t>
        <w:tab/>
        <w:t>соответствии с указ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ровать ситуации, требующие умения находить доли предмета; называть и обозначать дробью доли предмета, разделённого на равные ч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 работать в паре или группе при решении задач на поиск закономер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ппировать числа по заданному или самостоятельно установленному призна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жать массу, используя различные единицы измерения: грамм, килограмм, центнер, тон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изученные соотношения между единицами измерения массы: 1 кг = 1000 г, 1 ц = 100 кг, 1 т = 10 ц, 1 т = 1000 к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уя основные единицы измерения величин и соотношения между ними (килограмм — грамм; год — месяц — не-деля — сутки — час — минута, минута — секунда; километр — метр, метр — дециметр, дециметр — сантиметр, метр — сантиметр, сантиметр — миллиметр), сравнивать названные вели-чины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дробные числа, правильно понимать и употреблять термины: дробь, числитель, знамен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доли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названия компонентов изученных действий, знаки, обозначающие эти операции, свойства изучен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 и</w:t>
        <w:tab/>
        <w:t>умножения чисел, алгоритмов письменных арифметических действий (в том числе деления с остатк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 и</w:t>
        <w:tab/>
        <w:t>единиц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значение числового выражения, содержащего два-три арифметических действия, со скобками и без ск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множение и деление на трёхзначное чис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свойства арифметических действий для рационализации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нозировать результаты вычис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езультаты арифметических действий разными способ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и реальность ответа на вопрос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, в которых рассматриваются процессы движения одного тела (скорость, время, расстояние),  работы (производительность труда, время, объём рабо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учебные задачи и задачи, связанные с повседневной жизнью арифметическим способом (в одно-два 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правильность хода решения и реальность ответа на вопрос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оверку решения задачи раз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её краткой записи, таблице, чертежу, схеме, диаграмме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образовывать данную задачу в новую посредством изменения вопроса, данного в условии задачи,  дополнения условия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 в 4—5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текстовые задачи на нахождение дроби от числа и числа по его дроб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разные способы решения одной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на чертеже окружность и круг, называть и показывать их элементы (центр, радиус, диаметр), характеризовать свойства этих фиг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ифицировать углы на острые, прямые и туп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чертёжный треугольник для определения вида угла на чертеж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свойства прямоугольника и квадрата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шар, цилиндр, кону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ировать модель шара из пластилина, исследовать   и</w:t>
        <w:tab/>
        <w:t>характеризовать свойства цилиндра, кон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в окружающей обстановке предметы шарообразной, цилиндрической или конической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пировать и преобразовывать изображение прямоугольного параллелепипеда (пирамиды) на клетчатой бумаге, дорисовывая недостающие эле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лагать модель цилиндра (конуса) в пространстве согласно заданному о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ировать модель цилиндра (конуса) по его развёр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следовать свойства цилиндра, кону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у измерения длины — миллиметр и соотношения: 1 м = 1000 мм; 10 мм = 1 см, 1 000 000 мм = 1 к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ы измерения площади: квадратный миллиметр (мм2), квадратный километр (км2), ар (а), гектар (га)   и соотношения: 1 см2 = 100 мм2, 100 м2 = 1 а, 10 000 м2 = 1 га, 1 км2 = 100 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размеры геометрических объектов, расстояния приближённо (на гла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дить периметр и площадь плоской ступенчатой фигуры по указанным на чертеже разме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 практического характера на вычисление периметра и площади комнаты, квартиры, класса и т. 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олнять несложные готовые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несложные готовые столбчатые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в речи простейшие выражения,  содержащие логические связки и слова («...и...»,  «если..., то...», «верно/неверно, что...», «каждый», «все», «некоторые», «не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и обобщать информацию, представленную  в виде таблицы или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строить простейшие умозаключения с использованием кванторных слов («все», «любые», «каждый»,  «некоторые», «найдётся») и логических связок: («для того чтобы ..., нужно...», «когда…, то…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ьно употреблять в речи модальность («можно», «нужно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и записывать несложную инструкцию (алгоритм, план выполнения действ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бирать и представлять информацию, полученную в ходе опроса или практико-экспериментальной работы, таблиц и диа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ять, сравнивать и обобщать данные практико-экспериментальной работы, высказывать предположения и делать выв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СОДЕРЖАНИЕ УЧЕБНОГО КУРС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Cs w:val="20"/>
          <w:lang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здел 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 ОТ 100 ДО 100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овторение и обобщение пройденног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умерация. Счет предметов. Разря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етыре арифметических действия. Порядок их выполнения в выражениях, содержащих 2—4 действ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исьменные приемы сложения и вычитания трехзначных чисел, умножения и деления на однозначное числ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войства диагоналей прямоугольника, квадра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Раздел 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ИСЛА, КОТОРЫЕ БОЛЬШЕ 100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умерац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Новая счетная единица — тыся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азряды и классы: класс единиц, класс тысяч, класс миллионов и т. 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Чтение, запись и сравнение многозначных чисе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едставление многозначного числа в виде суммы разрядных слагаемы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величение (уменьшение) числа в 10, 100, 1000 раз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Луч. Числовой луч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гол. Виды угл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Величин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длины: миллиметр, сантиметр, дециметр, метр, километр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площади: квадратный миллиметр, квадратный сантиметр, квадратный дециметр, квадратный метр, квадратный километр, ар, гектар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массы: грамм, килограмм, центнер, тонна, соотношения между ни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Единицы времени: секунда, минута, час, сутки, месяц, год, век, соотношения между ними. Задачи на определение начала, конца события, его продолжитель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 xml:space="preserve">Сложение и вычитание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ложение и вычитание величи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Умножение и деление.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на однозначное числ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(обобщение и систематизация знаний): задачи, решаемые умножением и делением; случаи умножения с числами 1 и 0; взаимосвязь между компонентами и результатами умножения и деления; деление нуля и невозможность деления на нуль; переместительное, сочетательное и распределительное свойства умножения; рационализация вычислений на основе перестановки множителей, умножения суммы на число и числа на сумму; деления суммы на число; умножения и деления числа на произведение. Приёмы письменного умножения и деления многозначных чисел на однозначно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ешение задач на пропорциональное дел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корость, время, расстоя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корость. Единицы скор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имеры взаимосвязей между величинами (время, скорость, путь при равномерном движении и др.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чисел, оканчивающихся нулям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числа на произведен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риёмы устного и письменного умножения и деления на числа оканчивающиеся нул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ерестановка и группировка множителе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Умножение и деление на двузначное и трёхзначное числ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Письменное умножение и деление на двузначное и трехзначное число (в пределах миллион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Работа</w:t>
        <w:tab/>
        <w:t>с информацие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ab/>
        <w:t>Сбор и представление информации, связанной со счётом (пересчётом), измерением величин; фиксирование, анализ полученной информации. Построение простейших выражений с помощью логических связок и слов («и»; «не»; «если… то…»). Составление, запись и выполнение простого алгоритма, плана поиска информации. Чтение и заполнение таблицы. Интерпретация данных таблицы. Чтение столбчатой диаграмм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Направления проектной деятельности: </w:t>
      </w: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«Пирамиды»,</w:t>
      </w: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Что такое дроб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 xml:space="preserve">Дорофеев Г.В., Миракова Т.Н., Бука Т.Б. Математика. Учебник 4 класс. В 2 частях (Ч. 1 – 128 с., ч. 2 – 128 с.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Дорофеев Г.В., Миракова Т.Н. Математика. Методические рекомендации. 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Ресурсы для развития у обучающихся компетентности в области использования ИКТ </w:t>
      </w:r>
      <w:r>
        <w:rPr>
          <w:rFonts w:eastAsia="Courier New" w:cs="Times New Roman" w:ascii="Times New Roman" w:hAnsi="Times New Roman"/>
          <w:sz w:val="20"/>
          <w:szCs w:val="20"/>
          <w:lang w:eastAsia="ru-RU"/>
        </w:rPr>
        <w:t>Электронное приложение к учебнику "Математика". 4 клас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 класс, 136 ч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850"/>
        <w:gridCol w:w="46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 от 100 до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6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вторение   материала  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урс 3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устно и письменно  сложение и вычитание чисел в пределах 1000. Использовать знания таблицы умножения</w:t>
              <w:tab/>
              <w:t>при   вычислении значений выражений. Решать задачи в 2–3 действия. Проверять</w:t>
              <w:tab/>
              <w:t>правильность  выполнения арифметических действий, используя другой приём  вычисления или</w:t>
              <w:tab/>
              <w:t>зависимость  между компонентами и результатом действия.</w:t>
              <w:tab/>
              <w:t xml:space="preserve"> Вычислять</w:t>
              <w:tab/>
              <w:t>площадь   прямоугольника, ступенчатой фигуры по  заданным  размерам  сторон. Сравнивать площади фигур методом наложения и с помощью общей мерки. Работать  с  информацией,  заданной в форме таблицы, схемы, диаграммы. Характеризовать свойства геометрических фигур (прямоугольник, квадрат, куб, пирами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овые 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тать, записывать и сравнивать числовые выражения. Устанавливать порядок выполнения действий в числовых выражениях,  находить  их  значения. Записывать решение текстовой задачи  числовым выражением.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иагональ 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оводить  диагонали</w:t>
              <w:tab/>
              <w:t xml:space="preserve"> многоугольника, характеризовать свойства диагоналей прямоугольника, квадрата. Исследовать фигуру, выявлять свойства её элементов, высказывать суждения и обосновывать или опровергать и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 от 100 до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Приёмы рациональных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5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Группировка слагае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свойства арифметических действий, приёмы группировки и округления слагаемых для рационализации вычислений. Сравнивать разные способы вычислений находить  наиболее удобн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ланировать решение задачи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чисел на 10 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100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умножение круглых десятков и круглых сотен на 10 и на 100.Контролировать: обнаруживать и устранять ошибки логического (в ходе решения) и арифметического  (в  ходе  вычисления) характера. Выполнять задания по образцу, заданному  алгоритму  действ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Умножение числа на произве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различные способы  умножения числа на произведение,  выбирать наиболее  удобный способ вычислений. Составлять  и  решать 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братные данно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кружность и к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Распознавать на чертеже окружность и круг, называть и показывать их элементы (центр, радиус,  диаметр),  характеризовать свойства этих фигу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еднее арифметическ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среднее арифметическое нескольких слагаемых. Копировать (преобразовывать) изображение фигуры на клетчатой бума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двузначного числа   на   круглые   деся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умножение   двузначных  чисел  на  круглые  десятки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длины отрезков на  глаз и с помощью измерений. Исследовать фигуру, выявлять свойства её элементов, высказывать суждения и обосновывать или опровергать и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Скорость.  Время.  Расстоя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в одно действие, используя схематический рисунок,  таблицу или  диаграмму. Объяснять и обосновывать действие, выбранное для решения задачи.</w:t>
              <w:tab/>
              <w:t>Составлять  и</w:t>
              <w:tab/>
              <w:t>решать  задачи, обратные задачам, характеризующим зависимость между скоростью,  временем  и  расстоянием.</w:t>
              <w:tab/>
              <w:t>Дополнять условие задачи недостающим данным или вопросом. Интерпретировать информацию, представленную с помощью диаграммы (таблицы), формулировать выводы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двузначного числа  на  двузначное (письменные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двузначного числа на двузначное. Работать в паре при решении логических  задач  на  поиск  закономерностей. Совместно оценивать результат рабо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иды</w:t>
              <w:tab/>
              <w:t xml:space="preserve">треугольник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лассифицировать</w:t>
              <w:tab/>
              <w:t>треугольники на равнобедренные и разносторонние, различать равносторонние треугольники. Интерпретировать информацию, представленную с помощью диаграммы (таблицы), формулировать выводы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круглых чисел н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и  на  100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 деление</w:t>
              <w:tab/>
              <w:t>круглых десятков и круглых сотен на 10 и на 100.Анализировать  житейские  ситуации, требующие умения измерять  стоимость  в  рублях  и копейках. Решать задачи, в которых стоимость выражена в рублях и копейках. Заменять крупные единицы стоимости мелкими (2 р. 60 к. = 260 к.) и наоборот (500 к. = 5 р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числа на произве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авнивать  различные  способы деления числа на произведение,  выбирать наиболее  удобный способ вычисл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Цилин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 предметы  цилиндрической формы. Конструировать модель цилиндра по его развёртке, исследовать и характеризовать свойства цилиндра. Работать в паре при решении задач на поиск закономерностей. Совместно оценивать результат рабо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адачи на нахождение неизвестного по двум сумм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нахождение неизвестного по двум суммам. Планировать  решение  задачи, сравнивать разные способы решения задачи с пропорциональными величинами. Дополнять условие задачи недостающим данным или вопросом. Работать в паре при решении логических  задач  на  поиск  закономерностей. Совместно оценивать результат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 круглых  чисел  на круглые  десят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устно</w:t>
              <w:tab/>
              <w:t>деление  на  круглые десятки в пределах 1000. Использовать</w:t>
              <w:tab/>
              <w:t>при   делении числа на круглые десятки знание таблицы умножения на 10 и правила деления числа на произведение</w:t>
              <w:tab/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н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(письменные  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 1000 письменно деление на двузначное число. Выполнять  проверку  действия деления разными способами. Наблюдать за изменением решения задачи при изменении её условия (вопроса). Контролировать: обнаруживать и устранять ошибки логического  (в  ходе  решения)  и арифметического (в ходе вычисления) характера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3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ысяча. Счёт тыс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ситуации, требующие умения считать тысячами. Выполнять счёт тысячами,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ямой, так и обратный. Выполнять сложение и вычитание тысяч, основанные на знании нумерации. Образовывать  числа,  которые больше 1000, из единиц тысяч, сотен, десятков и единиц. Сравнивать  числа  в  пределах миллиона, опираясь на порядок следования этих чисел при счёте. Читать и записывать числа в пределах  миллиона,  объясняя, что обозначает каждая цифра в их записи, сколько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сяток тысяч. Счёт десятками тысяч. Миллио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 умения  считать  десятками тысяч. Выполнять счёт десятками тысяч  как  прямой,  так  и  обратный. Выполнять  сложение  и  вычитание десятков тысяч, основанные на знании нумерации.  Образовывать  числа,</w:t>
              <w:tab/>
              <w:t>которые больше 1000, из десятков тысяч, единиц  тысяч,  сотен,</w:t>
              <w:tab/>
              <w:t>десятков и единиц.</w:t>
              <w:tab/>
              <w:t xml:space="preserve"> Сравнивать  числа  в</w:t>
              <w:tab/>
              <w:t>пределах миллиона,  опираясь  на  порядок следования этих чисел при счёте.</w:t>
              <w:tab/>
              <w:t xml:space="preserve"> Читать и записывать числа в пределах  миллиона,  объясняя, что  обозначает  каждая  цифра в  их  записи,  сколько 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тня тысяч. Счёт сот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тыся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считать сотнями тысяч. Выполнять счёт сотнями тысяч, как  прямой,  так  и  обратный. Образовывать  числа, которые больше тысячи, из сотен тысяч, десятков тысяч, единиц тысяч, сотен, десятков и единиц. Сравнивать  числа  в</w:t>
              <w:tab/>
              <w:t>пределах миллиона,  опираясь  на  порядок следования этих чисел при счете. Читать и записывать числа в пределах  миллиона,  объясняя, что обозначает каждая цифра в их записи, сколько единиц каждого класса в чис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иды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лассифицировать  углы:  острые, прямые и туп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 чертёжный  треугольник для определения вида угла на чертеже. Интерпретировать информацию, представленную с помощью диаграммы (таблицы), формулировать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Разряды</w:t>
              <w:tab/>
              <w:t>и  классы</w:t>
              <w:tab/>
              <w:t>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зывать  разряды  и  классы многозначных чисел в пределах миллиона. Сравнивать многозначные числа, опираясь на порядок следования чисел при счёте. Читать  и  записывать  многозначные числа в пределах миллиона, объясняя, что обозначает  каждая  цифра  в  их  записи. Заменять  многозначное  число суммой разрядных слагаемых. Выполнять приёмы сложения и вычитания многозначных чисел, основанные на знании нумерации (6282 ± 1, 800000 ± 500 и т. Д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Кону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предметы конической формы. Конструировать модель кон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 его развёртке, исследовать и характеризовать  свойства  конус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илли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 длины  отрезков  в  миллимет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длины мелкими (1 дм 9 см == 190 мм, 26 дм = 260 см, 6 м 35 мм = 6035 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 км 270 м = 1270 м) и наоборот (90 000 м = 90 к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нахождение неизвестного по двум раз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нахождение неизвестного по двум разностям. Планировать  решение  задачи, сравнивать   разные   способы решения  задачи  с  пропорциональными величинами. Дополнять условие задачи недостающим данным или вопрос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2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лгоритмы письменного сложения  и  вычитания  много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риёмы письменного  сложения и вычитания многозначных чисел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Центнер и тон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 массу  в  центнерах  и тоннах. Заменять крупные</w:t>
              <w:tab/>
              <w:t>единицы массы мелкими (6 т 4 ц = 64 ц) и наоборот  (3800 кг = 3 т  800 кг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= 3 т 8 ц).Рассказывать о различных инструментах и технических средствах  для  проведения  измерений массы</w:t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оли  и  дроб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доли предмета.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еку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измерять время в секундах. Заменять крупные единицы времени мелкими (2 ч = 7200 с) и наоборот (250 с = 4 мин 10 с)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Сложение  и  вычитание  величин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</w:t>
              <w:tab/>
              <w:t>приёмы</w:t>
              <w:tab/>
              <w:t>письменного сложения и вычитания составных именованны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проверку  действия деления разными способами .Контролировать: обнаруж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 устранять ошибки логического (в ходе решения) и арифметического (в ходе вычисления) характера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исла, которые больше 1000. 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52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многозначного числа на однозначное число(письменные вычис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многозначного числа на однозначное число. Сравнивать   разные   способы вычислений, выбирать удобны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и деление на 10, 100, 1000, 10 000 и 100 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 умножение многозначного числа на 10, 100, 1000, 10 000 и 100 000. Выполнять деление чисел, которые оканчиваются нулями, на 10, 100, 1000, 10 000 и 100 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ждение дроби от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дробь от числа. Решать  задачи  на  нахождение дроби от числа. Использовать различные приёмы проверки правильности выполнения действия, вычисления значения числового выра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 на  круглые  десятки, сотни и   тыся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умножение на круглые десятки, сотни и тысячи. Составлять инструкцию,  план решения, алгоритм выполнения задания (при записи числового выражения, нахождении значения числового выражения и т. д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 единиц д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  крупные единицы длины мелкими и наоборот на основе знания таблицы един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лины.</w:t>
              <w:tab/>
              <w:t xml:space="preserve"> Составлять задачи по таблице, диаграмме, рисунку и решать их. Интерпретировать информацию,  представленную  с  помощью   диаграммы (таблицы), формулировать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встречное 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встречное движение. Составлять  задачи  на  встречное движение по схематическому рисунку, решать эти задачи. Представлять  различные  способы  рассуждения  (по  вопросам,  с  комментированием,  составлением  выражения).  Выбирать самостоятельно  способ решения задачи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 единиц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массы  мелкими  и  наоборот  на основе знания таблицы единиц массы. Планировать  решение  задачи, сравнивать разные способы решения  задачи  с  пропорциональными величи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адачи  на  движение  в  противоположных направлениях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встречное движение, движение  в  противоположных  направлениях. Составлять задачи на движение в  противоположных направлениях  по схематическому рисунку, решать эти задачи. Представлять различные способы  рассуждения  (по  вопросам, с комментированием составлением выражения). Выбирать самостоятельно способ решения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</w:t>
              <w:tab/>
              <w:t xml:space="preserve">на двузначно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 письменное  умножение  на двузначное число. Сравнивать разные</w:t>
              <w:tab/>
              <w:t>способы вычислений, выбирать удоб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движение в од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правл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в одном направлении. Составлять задачи на движение в одном направлении по схематическому рисунку, решать эти задачи. Дополнять условие задачи недостающим вопросом, числовым дан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ремя.</w:t>
              <w:tab/>
              <w:t>Единицы</w:t>
              <w:tab/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ситуации,  требующие  умения  измерять  промежутки времени в сутках, неделях, месяцах, годах и веках. Заменять</w:t>
              <w:tab/>
              <w:t xml:space="preserve"> крупные единицы времени  мелкими  и наоборот; при замене единиц использовать знания соотношений между единицами времени. Понимать</w:t>
              <w:tab/>
              <w:t>и анализировать информацию, представленную с помощью диаграммы, формулировать выводы. Выполнять задания творческого и поисков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Умножение величины   на  числ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умножение составной именованной величины на число. Осуществлять пошаговый контроль правильности и полноты выполнения алгоритма арифметического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</w:t>
              <w:tab/>
              <w:t>единиц</w:t>
              <w:tab/>
              <w:t>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  крупные единицы времени  мелкими  и наоборот на основе знания таблицы единиц времени. Сравнивать</w:t>
              <w:tab/>
              <w:t>разные</w:t>
              <w:tab/>
              <w:t>способы вычислений, выбирать  более удобный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многозначного чи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 однозначное</w:t>
              <w:tab/>
              <w:t>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 числа на однозначное число.</w:t>
              <w:tab/>
              <w:t>Использовать  различные  способы  проверки правильности выполнения арифметических действий</w:t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Ш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дить  в  окружающей  обстановке  предметы  шарообразной формы. Конструировать</w:t>
              <w:tab/>
              <w:t>модель  шара из  пластилина,  исследовать  и характеризовать свойства ша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хождение  числа по его дроби. Задачи на нахо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 ситуации,  требующие умения находить число по его дроби. Решать  задачи  на  нахождение числа по его дроби.</w:t>
              <w:tab/>
              <w:t>Использовать различные приёмы проверки правильности выполнения  действия,</w:t>
              <w:tab/>
              <w:t>вычисления  значения  числового  выражения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   чисел, которые оканчиваются  нулями,</w:t>
              <w:tab/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руглые десятки, сотни и тысячи. Приёмы деления много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деление многозначного числа на круглые десятки, сотни и тысячи, используя правило деления числа на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существлять пошаговый контроль правильности и полноты выполнения алгоритма арифметического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дачи на движение по ре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делировать и решать задачи на движение по реке. Планировать  решение  задачи. Дополнять условие задачи недостающим данным или вопросом. Исследовать  модель</w:t>
              <w:tab/>
              <w:t>шара  и характеризовать  его св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многозначного числа на двузначное числ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</w:t>
              <w:tab/>
              <w:t>числа  на  двузна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о</w:t>
              <w:tab/>
              <w:tab/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величин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величины на величину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деление величины на число и на величину. Сравнивать разные способы вычислений, выбирать  более удобный способ.</w:t>
              <w:tab/>
              <w:tab/>
            </w:r>
          </w:p>
        </w:tc>
      </w:tr>
      <w:tr>
        <w:trPr>
          <w:trHeight w:val="1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р и гект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Анализировать  житейские  ситуации, требующие умения измерять площадь участков в арах и гектарах. Заменять крупные единицы. Площади мелкими  и наоборот на основе знания соотношений между единицами площади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аблица</w:t>
              <w:tab/>
              <w:t>единиц</w:t>
              <w:tab/>
              <w:t>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менять крупные единицы площади мелкими  и наоборот на основе знания таблицы единиц площади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множение   многозна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числа на трё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письменно умножение  многозначного числа  на трёхзначное число. Заменять  многозначное  число суммой разрядных слагаемых и использовать правило умножения числа на сумму при вычислениях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е многозначного числа на трех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умножение и деление  многозначного  числа  на трёхзначное число. Осуществлять пошаговый контроль правильности и полноты выполнения алгоритма арифметического действия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ление многозначного числа  с  остатк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письменное деление многозначного числа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различные способы проверки выполнения арифметического действия, в том числе  и  с  помощью  калькулят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иём округления дел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пользовать  приём округления делителя для подбора цифры частного при делении многозначных чисел в пределах миллиона. Сравнивать разные приёмы вычислений,</w:t>
              <w:tab/>
              <w:t>выбирать  рациональные. Выполнять  проверку правильности вычислений разными способами</w:t>
              <w:tab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собые случаи умнож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еления много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ыполнять в пределах миллиона умножение и деление многозначных чисел, в записи которых встречаются нули. Сравнивать разные приёмы вычислений, выбирать рациональные.</w:t>
              <w:tab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 ВПР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 класс, 140</w:t>
      </w:r>
      <w:r>
        <w:rPr/>
        <w:t xml:space="preserve"> ч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850"/>
        <w:gridCol w:w="992"/>
        <w:gridCol w:w="1276"/>
      </w:tblGrid>
      <w:tr>
        <w:trPr>
          <w:trHeight w:val="3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исла от 100до 1000 50 ч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 и обобщение пройденн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858"/>
        <w:gridCol w:w="98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умерация. Счет предметов. Разряды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и деление вида: 170 х 2, 560: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енное 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ножение вида: 324 х 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вида: 346 х 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ная контрольна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вида: 872 : 4 Деление вида: 612 : 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Письменное сложение и вычитание трёхзначных чисел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вые выражен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вые выражения с действиями одной ступени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 в выражениях без скоб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ональ многоугольн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вые выражения с действиями обеих ступен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диагоналей многоугольник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 в выражениях со скоб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ениях со скобкам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 рациональных вычислений   3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ировка слагаемы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ировка слагаемых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гление слагаемы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иемами рационального выполнения действия сложени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иемами умножения чисел на 10 и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круглые десятки, сот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 способа умножения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жность и кр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рифметическо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круглые десят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круглые десятк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за 1 четверть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шение задач на движение 5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 над ошибками. Скорость. Время. Расстоя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на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тные задачи на движ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двузначного числа на дву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на движени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умерация в пределах 100 14ча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треугольник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по теме «Умножение двузначного числа на двузначно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10 и на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10 и на 100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числа на произвед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линд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нахождение неизвестного по двум сумм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круглые десят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круглых чисел на круглые десятк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на двузначное число (письменные вычисл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по теме «Нумерация в пределах 100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Урок повторения и самоконтрол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исла, которые больше 1000  - 85 ч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умерация. Тысяча. 14 ча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яча как новая счетная единица, счет тысяч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чет тысячами, прямой и обратный с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ок тысяч. Счет десятками тыся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 десятками тысяч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ли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уг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яды и классы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 десятками тысяч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ая контрольная работа за 1 полугод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Кону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лимет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нахождение неизвестного по двум разностя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ы письменного сложения и вычитания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емы письменного сложения и вычитания многозначных. Закрепление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ичины 39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нер и тон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нер и тонн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овторения и самоконтро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и и др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и и дроб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величи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ные именованные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ные именованные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многозначных чисел на одно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. Умножение многозначных чисел на однозначное число (письменные вычис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«Решение задач на приведение числа к единице»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и деление на 10, 100, 1000, 10000, 1000000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ь. Решать задачи на нахождение дроби от чис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круглые десятки, сотни, тысяч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круглые десятки, сотни, тысячи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д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встречное движение Знаком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встречное движение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массы. Знаком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а единиц массы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 в противоположных направления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, противоположное направлени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письменного умножения на двузначное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 в одном направл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с недостающим вопросом и числовыми данны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по теме «Решение задач на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. Единицы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времени и их соотнош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времени. Секунда, минута, час, сутки, неделя, месяц, год, ве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Закрепление Контрольная работа за 3 четвер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 Единицы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ножение величины на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для повторения и самоконтроля   33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ы единиц време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на одно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числа по его дроби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чисел, которые оканчиваются нулями, на круглые десятки, сотни, тысяч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чисел, которые оканчиваются нулями, на круглые десятки, сотни, тысячи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на движение по рек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на движение по реке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 «Деление и умножение многозначных чисел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Деление многозначного числа на дву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величины на чис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величины на величин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 и гект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 и гектар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единиц площ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многозначного числа на число трехзнач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Деление многозначного числа на трехзначное число. Закрепл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с остат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многозначного числа с остатком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округления делите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умножения и деления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вая контрольная работа за год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Случаи умножения круглых чисел и на круглые числ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и умножения круглых чисел и на круглые числа.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умножения и многозначных чис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бые случаи деления многозначных чисел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ые случаи деления многозначных чисел Закреп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Устная нумерация в пределах 1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Письменная нумера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о теме «Величины и действия с ним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ройденного . Велич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Лист изменений в тематическом планировани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552"/>
        <w:gridCol w:w="2321"/>
        <w:gridCol w:w="2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за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Изменения, внесенные в КТ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рич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Согласование с зам. директора по У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en-US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0000"/>
          <w:lang w:eastAsia="en-US"/>
        </w:rPr>
      </w:pPr>
      <w:r>
        <w:rPr>
          <w:rFonts w:cs="Times New Roman" w:ascii="Times New Roman" w:hAnsi="Times New Roman"/>
          <w:b/>
          <w:color w:val="FF0000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0000"/>
          <w:lang w:eastAsia="en-US"/>
        </w:rPr>
      </w:pPr>
      <w:r>
        <w:rPr>
          <w:rFonts w:cs="Times New Roman" w:ascii="Times New Roman" w:hAnsi="Times New Roman"/>
          <w:b/>
          <w:color w:val="FF0000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MGNE C+ School Book C San 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Times New Roman" w:hAnsi="GMGNE C+ School Book C San Pin;Times New Roman" w:cs="GMGNE C+ School Book C San Pin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Times New Roman" w:hAnsi="GMGNE C+ School Book C San Pin;Times New Roman" w:eastAsia="Calibri" w:cs="GMGNE C+ School Book C San Pin;Times New Roma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58:00Z</dcterms:created>
  <dc:creator>Елена Юрьевна</dc:creator>
  <dc:description/>
  <cp:keywords/>
  <dc:language>en-US</dc:language>
  <cp:lastModifiedBy>Пользователь</cp:lastModifiedBy>
  <cp:lastPrinted>2020-09-13T21:50:00Z</cp:lastPrinted>
  <dcterms:modified xsi:type="dcterms:W3CDTF">2021-04-02T05:45:00Z</dcterms:modified>
  <cp:revision>70</cp:revision>
  <dc:subject/>
  <dc:title/>
</cp:coreProperties>
</file>